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708" w:firstLine="708"/>
        <w:jc w:val="right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478"/>
        <w:gridCol w:w="4700"/>
      </w:tblGrid>
      <w:tr>
        <w:trPr>
          <w:trHeight w:val="1155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/>
            </w:pPr>
            <w:r>
              <w:rPr/>
              <w:t>Додаток 1</w:t>
            </w:r>
          </w:p>
          <w:p>
            <w:pPr>
              <w:pStyle w:val="Normal"/>
              <w:rPr/>
            </w:pPr>
            <w:r>
              <w:rPr/>
              <w:t>до Програми із пошуку і впорядкування поховань жертв війни в Чернігівській області на 2013-201</w:t>
            </w:r>
            <w:r>
              <w:rPr>
                <w:lang w:val="ru-RU"/>
              </w:rPr>
              <w:t>5</w:t>
            </w:r>
            <w:r>
              <w:rPr/>
              <w:t xml:space="preserve"> рок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ЙНІ  ЗАХ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реалізації завдань Програми із пошуку і впорядкування поховань жертв вій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рнігівській області на 2013-2015 ро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200"/>
        <w:gridCol w:w="1900"/>
        <w:gridCol w:w="2300"/>
        <w:gridCol w:w="1100"/>
        <w:gridCol w:w="1000"/>
        <w:gridCol w:w="900"/>
        <w:gridCol w:w="990"/>
        <w:gridCol w:w="1623"/>
      </w:tblGrid>
      <w:tr>
        <w:trPr>
          <w:tblHeader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напрямку діяльності (пріоритетні завдання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ходи Програми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и виконан-н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і виконавці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фінансування за роками виконання, тис.грн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ікувані результати</w:t>
            </w:r>
          </w:p>
        </w:tc>
      </w:tr>
      <w:tr>
        <w:trPr>
          <w:tblHeader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уванн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>1. Пошук і в</w:t>
            </w:r>
            <w:r>
              <w:rPr/>
              <w:t>порядкування поховань загиблих воїнів, жертв війни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Історико-архівні дослідження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3 – 2015 роки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тлово-комунального господарства, регіонального розвитку та інфраструктури облдерж-адміністрації, Департамент культури і туризму, національностей та релігій облдерж-адміністрації, районні державні адміністрації, органи місцевого самоврядування, пошукові організації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 го, у т.ч.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дійснення пошуку та впорядкуван-ня поховань загиблих воїнів та жертв вій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ни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ви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Польові експедицій-но-пошукові роботи з виявлення невідомих поховань, непохованих останків загиблих воїнів, жертв війни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3 – 2015 роки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, у т.ч.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9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ru-RU"/>
              </w:rPr>
              <w:t>1</w:t>
            </w:r>
            <w:r>
              <w:rPr>
                <w:b/>
                <w:color w:val="000000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4</w:t>
            </w:r>
            <w:r>
              <w:rPr>
                <w:b/>
                <w:color w:val="000000"/>
              </w:rPr>
              <w:t>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,5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ни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7,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4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9,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2,65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ви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,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85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Ексгумація, дослід-ження </w:t>
            </w:r>
            <w:r>
              <w:rPr>
                <w:spacing w:val="-10"/>
              </w:rPr>
              <w:t>(ідентифікація),</w:t>
            </w:r>
            <w:r>
              <w:rPr/>
              <w:t xml:space="preserve"> депонування непохова- них останків загиблих воїнів, жертв війни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13 – 2015 роки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, у т.ч.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114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7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449,3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ни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30,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5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0,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4,37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ви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,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,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,93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ховання непохова-них та перепоховання нововиявлених останків загиблих воїнів, жертв війни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13 – 2015 роки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, у т.ч.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3,7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ни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9,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,33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ви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,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,37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лік поховань загиблих воїнів та жертв війни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72" w:hanging="0"/>
              <w:jc w:val="both"/>
              <w:rPr/>
            </w:pPr>
            <w:r>
              <w:rPr/>
              <w:t>1.Паспортизація поховань, виявлених під час проведення пошукових робіт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13 – 2015 роки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культури і туризму, національностей та релігій облдержадмі-ністрації, пошукові організації, районні державні адміністрації, органи місцевого самоврядуванн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, у т.ч.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7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03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ійснення обліку поховань загиблих воїнів та жертв війн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ни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3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3,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2,7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ви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,3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Проведення робіт з виготовлення та встановлення охоронних та меморіальних дощок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013</w:t>
            </w:r>
            <w:r>
              <w:rPr/>
              <w:t xml:space="preserve"> – 2015 роки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,  у т.ч.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7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ни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3,8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,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,17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ви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,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53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ом за Програмою,               у т.ч.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152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7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35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142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ни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3" w:hanging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838,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77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32,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28,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цеви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14,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7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3,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13,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0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житлово-комунального господарства, </w:t>
      </w:r>
    </w:p>
    <w:p>
      <w:pPr>
        <w:pStyle w:val="Normal"/>
        <w:jc w:val="both"/>
        <w:rPr/>
      </w:pPr>
      <w:r>
        <w:rPr>
          <w:sz w:val="28"/>
          <w:szCs w:val="28"/>
        </w:rPr>
        <w:t>регіонального розвитку та інфраструктури обласної державної адміністрації</w:t>
        <w:tab/>
        <w:tab/>
        <w:tab/>
        <w:tab/>
        <w:tab/>
        <w:tab/>
        <w:tab/>
        <w:t>П.М.Гол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36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40:00Z</dcterms:created>
  <dc:creator>User</dc:creator>
  <dc:description/>
  <cp:keywords/>
  <dc:language>en-US</dc:language>
  <cp:lastModifiedBy>Виктор</cp:lastModifiedBy>
  <cp:lastPrinted>2013-06-20T14:16:00Z</cp:lastPrinted>
  <dcterms:modified xsi:type="dcterms:W3CDTF">2013-06-25T06:40:00Z</dcterms:modified>
  <cp:revision>2</cp:revision>
  <dc:subject/>
  <dc:title>                                                                                </dc:title>
</cp:coreProperties>
</file>